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Imperial Fleet Headquarters                       Stardate 831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: Commander, I.S.S. M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Monthly Status Report, Klingon Imperial Starship M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 is a summary of all the trouble we could cause and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as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plored the star system in sector 17. I sent an away team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planet, the only one habitable. The inhabitants we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Our first indication was when the away team beamed back up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l dead. I didn't take kindly to this, and so to give the new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some practice, I had the planet blasted to a burned out cinder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ach them some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utiny: This month's mutiny was staged by the chief navigator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nchmen. My first officer was a casualty, from a boobytrapped toi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a mess. Anyhow, they tried to seize the bridge, and fai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ook over engineering. We had a hell of a good time retaking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the only thing that spoiled it was the light casualties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, one of the reactors was damaged, and so I had the mutineers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ir it. After they were finished (getting great sun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add), I had them all shot. The chief navigator was the on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ion, I have him cleaning the ship's waste disposal sys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with a toothbrush. He should be quite busy with the holidays com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re Rebellion: As you know, we participated in the crushing of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ion of the Core star systems. We were the first to arrive, com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p right in the sights of the rebel fleet. We were outnumbered 5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hich meant they didn't stand a chance. We swooped in at them b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left and right. We destroyed about 125 rebel ships and would'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f those faggots from the I.S.S. Jason hadn't shown up. The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have to show off. Anyway, in our enthusiam, we accidentally hi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of own ships,but we didn't destroy any. I had the weapons officer b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ulp for that. He was a trainee so I was lenient. After that, w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 the ebel home planet, laying waste to everything and generall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time. we then set down and I let the crew loose for a bit a r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age and looting. They were in need of a little rela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e ran out of penecillan rather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cursion: The incursion took place at the Federation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. It was a Federation scout ship, the U.S.S. MONKEES. As much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it, I hailed them before firing. They hailed with "Hey Hey, we'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es!". I replied "Hey Hey, you're history!" and gave them a good 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mps; they didn't put up a fight. No f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cond incursion: This incursion was made by a Romulan vessel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They babbled something about a rescue mission, but naturally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em. I immediately set the weapons officer to blasting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some damage before they engaged their cloaking device. They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fire and got in a lucky shot and hit us. There was no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fortunately, no casualties. Since we are equipped with the new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Remove O' Cloak Ray, we located them quickly and blasted the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Unfortunately, they managed to escape with only major damag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weapons officer shot for that: I can stand only so much ineffic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for this month, sorry about the casualties, they'll b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nth. We may even go for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g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. Commander Kruge, I.S.S. MANSO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